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Department of Computer Sc. &amp; Engg.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</w:t>
      </w:r>
      <w:r>
        <w:rPr>
          <w:rFonts w:cs="Times New Roman" w:ascii="Times New Roman" w:hAnsi="Times New Roman"/>
          <w:b/>
          <w:sz w:val="32"/>
          <w:szCs w:val="32"/>
        </w:rPr>
        <w:t>Gate Class Attendance List for 2021 Pass-out student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4161"/>
        <w:gridCol w:w="1440"/>
        <w:gridCol w:w="1440"/>
        <w:gridCol w:w="1710"/>
      </w:tblGrid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l. No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ame of Stud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09.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09.20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09.2020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tasi Bhoumi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oinak Majumd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Enakshi Da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arsh Raj Singh De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houvik Ghos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ijush Pat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irtho Biswa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ikki Sing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ishal Kumar Shaw</w:t>
              <w:tab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ipankar Mukherje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ayan Chowdhu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ouvik Pat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iswarya Chatterje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rnab Mond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ahul Kumar Yada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andipan Sa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onami Roy Choudhu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ubhasree Mand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aswata Mukhopadhy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ritimoy Sark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ebayani Chakrabor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aushik Rish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ousumi Das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ubhadeep Deb Ro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ubhajit Sark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eyasini De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ima Pan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artha Ada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ohit Sha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iganta Da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injana Sah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nkush Mukherje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wapnaneel Chakrabor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ritikesh Yada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untal Mit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upriyo Da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rindam Ghos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ralay Ghos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Udayaditya Sasm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Qaisar Raza Kaif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ameema Nasr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hourav Ghos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hreeti Pande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nkit Ranj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rijit P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nigdha Mazumd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d Faisal Al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usmita Goswam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hirsha S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8:20:00Z</dcterms:created>
  <dc:creator>hp</dc:creator>
  <dc:description/>
  <dc:language>en-US</dc:language>
  <cp:lastModifiedBy>Windows User</cp:lastModifiedBy>
  <dcterms:modified xsi:type="dcterms:W3CDTF">2021-12-06T08:20:00Z</dcterms:modified>
  <cp:revision>2</cp:revision>
  <dc:subject/>
  <dc:title/>
</cp:coreProperties>
</file>